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504045" cy="652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4000" cy="6527160"/>
                          <a:chOff x="0" y="0"/>
                          <a:chExt cx="9504000" cy="652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2286720" y="0"/>
                            <a:ext cx="572040" cy="442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z-Cyrl-UZ" w:bidi="ar-SA"/>
                                </w:rPr>
                                <w:t>Таянч билим кўникма ва малакалар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z-Cyrl-UZ" w:bidi="ar-SA"/>
                                </w:rPr>
                                <w:t>шакллантириш блоки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515640" y="0"/>
                            <a:ext cx="703080" cy="442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z-Cyrl-UZ" w:bidi="ar-SA"/>
                                </w:rPr>
                                <w:t xml:space="preserve">Назорат қилиш ва компетентлик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z-Cyrl-UZ" w:bidi="ar-SA"/>
                                </w:rPr>
                                <w:t>даражасини аниқлаш блоки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7760" y="873000"/>
                            <a:ext cx="331560" cy="765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z-Cyrl-UZ" w:bidi="ar-SA"/>
                                </w:rPr>
                                <w:t xml:space="preserve">Ривожлантирувчи ва мустақил билимни эгаллашни таъминлаш блок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3400"/>
                            <a:ext cx="1943280" cy="44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дан тадқиқот мавзулари тўплам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414900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18640"/>
                            <a:ext cx="1943280" cy="44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дан муаммоли вазиятлар тўплам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368424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54240"/>
                            <a:ext cx="1943280" cy="44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дан машқ ва масалалар тўплам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322020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1360"/>
                            <a:ext cx="1943280" cy="44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ни ўқитиш технологияс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204732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6600"/>
                            <a:ext cx="1943280" cy="44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Услубий қўлланма ва кўрсатмала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158292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00000"/>
                            <a:ext cx="1943280" cy="33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Глоссарий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281052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6480"/>
                            <a:ext cx="1943280" cy="33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Электрон педаго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245664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3080"/>
                            <a:ext cx="1943280" cy="33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Лекциялар курс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117360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943280" cy="33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Ўқув қўлланм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81972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943280" cy="33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Дарслик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46548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943280" cy="33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 дастур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11160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561080" y="720"/>
                            <a:ext cx="1943280" cy="1018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Рейтинг ишланмаси ва баҳолаш мезонлар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274520" y="44316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561080" y="1493640"/>
                            <a:ext cx="1943280" cy="1018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Баҳолаш воситалари ва материаллар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274520" y="194328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561080" y="2987640"/>
                            <a:ext cx="1943280" cy="143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 дастур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274520" y="3651120"/>
                            <a:ext cx="228600" cy="11052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915120" y="5199480"/>
                            <a:ext cx="800640" cy="132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устақил иш савол ва топшириқлари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04200" y="4977000"/>
                            <a:ext cx="221040" cy="114480"/>
                          </a:xfrm>
                          <a:prstGeom prst="rightArrow">
                            <a:avLst>
                              <a:gd name="adj1" fmla="val 50000"/>
                              <a:gd name="adj2" fmla="val 4827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764000" y="5199480"/>
                            <a:ext cx="800640" cy="132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Электрон таьлим ресурслари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53080" y="4977000"/>
                            <a:ext cx="221040" cy="114480"/>
                          </a:xfrm>
                          <a:prstGeom prst="rightArrow">
                            <a:avLst>
                              <a:gd name="adj1" fmla="val 50000"/>
                              <a:gd name="adj2" fmla="val 4827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612880" y="5199480"/>
                            <a:ext cx="800640" cy="132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Билим олишнинг интелектуал ресурслари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901960" y="4977000"/>
                            <a:ext cx="221040" cy="114480"/>
                          </a:xfrm>
                          <a:prstGeom prst="rightArrow">
                            <a:avLst>
                              <a:gd name="adj1" fmla="val 50000"/>
                              <a:gd name="adj2" fmla="val 4827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462120" y="5199480"/>
                            <a:ext cx="800640" cy="132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Дидактик материаллар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750840" y="4977000"/>
                            <a:ext cx="221040" cy="114480"/>
                          </a:xfrm>
                          <a:prstGeom prst="rightArrow">
                            <a:avLst>
                              <a:gd name="adj1" fmla="val 50000"/>
                              <a:gd name="adj2" fmla="val 4827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311000" y="5199480"/>
                            <a:ext cx="1029240" cy="132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нинг сўнгги ютуқлари  (илмий ва оммабоп нашрлар, диссертациялар)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714200" y="4977000"/>
                            <a:ext cx="221040" cy="114480"/>
                          </a:xfrm>
                          <a:prstGeom prst="rightArrow">
                            <a:avLst>
                              <a:gd name="adj1" fmla="val 50000"/>
                              <a:gd name="adj2" fmla="val 4827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5388480" y="5199480"/>
                            <a:ext cx="1029240" cy="132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Техник воситалар рўйхати ва улардан фойдаланиш бўйича йўриқнома ва кўрсатмалар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792040" y="4977000"/>
                            <a:ext cx="221040" cy="114480"/>
                          </a:xfrm>
                          <a:prstGeom prst="rightArrow">
                            <a:avLst>
                              <a:gd name="adj1" fmla="val 50000"/>
                              <a:gd name="adj2" fmla="val 4827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6466320" y="5199480"/>
                            <a:ext cx="1029240" cy="132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Гуруҳда ва индивудиал ишлаш кўникмаларини шакллантириш материаллари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869520" y="4977000"/>
                            <a:ext cx="221040" cy="114480"/>
                          </a:xfrm>
                          <a:prstGeom prst="rightArrow">
                            <a:avLst>
                              <a:gd name="adj1" fmla="val 50000"/>
                              <a:gd name="adj2" fmla="val 4827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544520" y="5199480"/>
                            <a:ext cx="1029240" cy="132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Қўшимча адабиётлар ва ахборот олиш манбалар  рўйхати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947720" y="4977000"/>
                            <a:ext cx="221040" cy="114480"/>
                          </a:xfrm>
                          <a:prstGeom prst="rightArrow">
                            <a:avLst>
                              <a:gd name="adj1" fmla="val 50000"/>
                              <a:gd name="adj2" fmla="val 4827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43480" y="1770840"/>
                            <a:ext cx="2303640" cy="884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rFonts w:ascii="Tahoma" w:hAnsi="Tahoma" w:eastAsia="Times New Roman" w:cs="Tahoma"/>
                                  <w:color w:val="FFFFFF"/>
                                  <w:lang w:val="uz-Cyrl-UZ" w:bidi="ar-SA"/>
                                </w:rPr>
                                <w:t>ФАННИНГ ЎҚУВ-МЕТОДИК МАЖМУАС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24720"/>
                            <a:ext cx="457200" cy="198720"/>
                          </a:xfrm>
                          <a:prstGeom prst="rightArrow">
                            <a:avLst>
                              <a:gd name="adj1" fmla="val 50000"/>
                              <a:gd name="adj2" fmla="val 57518"/>
                            </a:avLst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943600" y="2102400"/>
                            <a:ext cx="457200" cy="221040"/>
                          </a:xfrm>
                          <a:prstGeom prst="rightArrow">
                            <a:avLst>
                              <a:gd name="adj1" fmla="val 50000"/>
                              <a:gd name="adj2" fmla="val 51710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6320" y="3482280"/>
                            <a:ext cx="1659960" cy="228600"/>
                          </a:xfrm>
                          <a:prstGeom prst="rightArrow">
                            <a:avLst>
                              <a:gd name="adj1" fmla="val 49454"/>
                              <a:gd name="adj2" fmla="val 72883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8.3pt;height:671.75pt" coordorigin="0,0" coordsize="14966,13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3601;top:1;width:900;height:6969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z-Cyrl-UZ" w:bidi="ar-SA"/>
                          </w:rPr>
                          <w:t>Таянч билим кўникма ва малакалар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z-Cyrl-UZ" w:bidi="ar-SA"/>
                          </w:rPr>
                          <w:t>шакллантириш блоки</w:t>
                        </w:r>
                      </w:p>
                    </w:txbxContent>
                  </v:textbox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bbb59" stroked="t" o:allowincell="f" style="position:absolute;left:10261;top:1;width:1106;height:6969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z-Cyrl-UZ" w:bidi="ar-SA"/>
                          </w:rPr>
                          <w:t xml:space="preserve">Назорат қилиш ва компетентлик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z-Cyrl-UZ" w:bidi="ar-SA"/>
                          </w:rPr>
                          <w:t>даражасини аниқлаш блоки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8064a2" stroked="t" o:allowincell="f" style="position:absolute;left:7209;top:1376;width:521;height:12059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z-Cyrl-UZ" w:bidi="ar-SA"/>
                          </w:rPr>
                          <w:t xml:space="preserve">Ривожлантирувчи ва мустақил билимни эгаллашни таъминлаш блоки </w:t>
                        </w:r>
                      </w:p>
                    </w:txbxContent>
                  </v:textbox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95b3d7" stroked="t" o:allowincell="f" style="position:absolute;left:0;top:6274;width:3059;height:6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дан тадқиқот мавзулари тўплами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4f81bd" stroked="t" o:allowincell="f" style="position:absolute;left:3155;top:6535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5542;width:3059;height:6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дан муаммоли вазиятлар тўплами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5803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4811;width:3059;height:6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дан машқ ва масалалар тўплами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5072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2964;width:3059;height:6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ни ўқитиш технологияси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3225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2232;width:3059;height:6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Услубий қўлланма ва кўрсатмалар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2494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4253;width:3059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Глоссарий 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4427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3696;width:3059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Электрон педагог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3870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1675;width:3059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Лекциялар курси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1849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1117;width:3059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Ўқув қўлланма 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1292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560;width:3059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Дарслик 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734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0;top:2;width:3059;height:5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 дастури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3155;top:177;width:359;height:173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c2d69b" stroked="t" o:allowincell="f" style="position:absolute;left:11907;top:2;width:3059;height:160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Рейтинг ишланмаси ва баҳолаш мезонлари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11456;top:699;width:359;height:173;mso-wrap-style:none;v-text-anchor:middle;rotation:180;mso-position-horizontal-relative:char" type="_x0000_t13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907;top:2353;width:3059;height:160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Баҳолаш воситалари ва материаллари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11456;top:3061;width:359;height:173;mso-wrap-style:none;v-text-anchor:middle;rotation:180;mso-position-horizontal-relative:char" type="_x0000_t13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907;top:4706;width:3059;height:2263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 дастури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11456;top:5751;width:359;height:173;mso-wrap-style:none;v-text-anchor:middle;rotation:180;mso-position-horizontal-relative:char" type="_x0000_t13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b2a1c7" stroked="t" o:allowincell="f" style="position:absolute;left:1441;top:8189;width:1260;height:2090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устақил иш савол ва топшириқлари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1897;top:7839;width:347;height:17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2778;top:8189;width:1260;height:2090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Электрон таьлим ресурслари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3234;top:7839;width:347;height:17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4115;top:8189;width:1260;height:2090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Билим олишнинг интелектуал ресурслари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4571;top:7839;width:347;height:17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5452;top:8189;width:1260;height:2090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Дидактик материаллар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5908;top:7839;width:347;height:17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6789;top:8189;width:1620;height:2090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нинг сўнгги ютуқлари  (илмий ва оммабоп нашрлар, диссертациялар)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7425;top:7839;width:347;height:17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8486;top:8189;width:1620;height:2090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Техник воситалар рўйхати ва улардан фойдаланиш бўйича йўриқнома ва кўрсатмалар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9122;top:7839;width:347;height:17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10183;top:8189;width:1620;height:2090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Гуруҳда ва индивудиал ишлаш кўникмаларини шакллантириш материаллари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10819;top:7839;width:347;height:17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11881;top:8189;width:1620;height:2090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Қўшимча адабиётлар ва ахборот олиш манбалар  рўйхати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12517;top:7839;width:347;height:17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df6a09" stroked="f" o:allowincell="f" style="position:absolute;left:5580;top:2790;width:3627;height:139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rFonts w:ascii="Tahoma" w:hAnsi="Tahoma" w:eastAsia="Times New Roman" w:cs="Tahoma"/>
                            <w:color w:val="FFFFFF"/>
                            <w:lang w:val="uz-Cyrl-UZ" w:bidi="ar-SA"/>
                          </w:rPr>
                          <w:t>ФАННИНГ ЎҚУВ-МЕТОДИК МАЖМУАСИ</w:t>
                        </w:r>
                      </w:p>
                    </w:txbxContent>
                  </v:textbox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fillcolor="#4f81bd" stroked="t" o:allowincell="f" style="position:absolute;left:4680;top:3347;width:719;height:312;mso-wrap-style:none;v-text-anchor:middle;mso-position-horizontal-relative:char" type="_x0000_t13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shape>
                <v:shape id="shape_0" fillcolor="#9bbb59" stroked="t" o:allowincell="f" style="position:absolute;left:9360;top:3312;width:719;height:347;mso-wrap-style:none;v-text-anchor:middle;rotation:180;mso-position-horizontal-relative:char" type="_x0000_t13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8064a2" stroked="t" o:allowincell="f" style="position:absolute;left:6073;top:5485;width:2613;height:359;mso-wrap-style:none;v-text-anchor:middle;rotation:270;mso-position-horizontal-relative:char" type="_x0000_t13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 w:eastAsia="en-US"/>
        </w:rPr>
      </w:pPr>
      <w:r>
        <w:rPr>
          <w:sz w:val="28"/>
          <w:szCs w:val="28"/>
          <w:lang w:val="uz-Cyrl-U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2857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Фан дастур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210.75pt;margin-top:0pt;width:224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Фан дастур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1162" w:leader="none"/>
        </w:tabs>
        <w:jc w:val="center"/>
        <w:rPr>
          <w:sz w:val="28"/>
          <w:szCs w:val="28"/>
          <w:lang w:val="uz-Cyrl-UZ" w:eastAsia="en-US"/>
        </w:rPr>
      </w:pPr>
      <w:r>
        <w:rPr>
          <w:sz w:val="28"/>
          <w:szCs w:val="28"/>
          <w:lang w:val="uz-Cyrl-U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635" cy="342900"/>
                <wp:effectExtent l="161925" t="0" r="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324pt,30.7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 w:eastAsia="en-US"/>
        </w:rPr>
      </w:pPr>
      <w:r>
        <w:rPr>
          <w:sz w:val="28"/>
          <w:szCs w:val="28"/>
          <w:lang w:val="uz-Cyrl-UZ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9486900" cy="635"/>
                <wp:effectExtent l="161290" t="635" r="0" b="161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72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746.95pt,14.7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0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457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4.7pt" to="79.1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7pt" to="153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9395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4.7pt" to="218.85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412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14.7pt" to="295.6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234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4.7pt" to="374.2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4985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4.7pt" to="440.55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.7pt" to="504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0090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.7pt" to="567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7687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pt,14.7pt" to="628.1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4.7pt" to="684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86900</wp:posOffset>
                </wp:positionH>
                <wp:positionV relativeFrom="paragraph">
                  <wp:posOffset>186690</wp:posOffset>
                </wp:positionV>
                <wp:extent cx="635" cy="342900"/>
                <wp:effectExtent l="161925" t="0" r="0" b="161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4.7pt" to="747pt,41.65pt" fillcolor="#e7fdec" stroked="t" o:allowincell="f" style="position:absolute;mso-wrap-style:none;v-text-anchor:middle">
                <v:fill o:detectmouseclick="t" type="solid" color2="#180213"/>
                <v:stroke color="black" weight="9360" joinstyle="miter" endcap="flat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 w:eastAsia="en-US"/>
        </w:rPr>
      </w:pPr>
      <w:r>
        <w:rPr>
          <w:sz w:val="28"/>
          <w:szCs w:val="28"/>
          <w:lang w:val="uz-Cyrl-U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85265</wp:posOffset>
                </wp:positionH>
                <wp:positionV relativeFrom="paragraph">
                  <wp:posOffset>-1135380</wp:posOffset>
                </wp:positionV>
                <wp:extent cx="3201035" cy="6864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6865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1. Кириш. Фаннинг мақсади ва вазифалар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-117pt;margin-top:-89.45pt;width:25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1. Кириш. Фаннинг мақсади ва вазифалар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5380</wp:posOffset>
                </wp:positionV>
                <wp:extent cx="3201035" cy="686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6865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2. Фанни ўзлаштиришга қўйиладиган талабл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-45pt;margin-top:-89.45pt;width:25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2. Фанни ўзлаштиришга қўйиладиган талаблар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1135380</wp:posOffset>
                </wp:positionV>
                <wp:extent cx="3201035" cy="686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6865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3. Фаннинг бошқа фанлар билан боғлиқлиг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27pt;margin-top:-89.45pt;width:25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3. Фаннинг бошқа фанлар билан боғлиқлиг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-1192530</wp:posOffset>
                </wp:positionV>
                <wp:extent cx="3201035" cy="5721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57204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4. Фаннинг ҳажми ва мазмун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94.5pt;margin-top:-93.95pt;width:25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4. Фаннинг ҳажми ва мазмун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-1021080</wp:posOffset>
                </wp:positionV>
                <wp:extent cx="3201035" cy="9150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9151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5. Курс иши ёки лойиҳасининг намунавий таркиби, бажаришга қўйиладиган талабл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171pt;margin-top:-80.45pt;width:25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5. Курс иши ёки лойиҳасининг намунавий таркиби, бажаришга қўйиладиган талаблар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5160</wp:posOffset>
                </wp:positionH>
                <wp:positionV relativeFrom="paragraph">
                  <wp:posOffset>-1192530</wp:posOffset>
                </wp:positionV>
                <wp:extent cx="3201035" cy="5721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57204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6. мустақил ишлар мазмун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250.8pt;margin-top:-93.95pt;width:25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6. мустақил ишлар мазмун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-1135380</wp:posOffset>
                </wp:positionV>
                <wp:extent cx="3201035" cy="686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6865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7. Фанни ўқитиш жараёнини ташкил этиш  ва ўтказиш бўйича тавсиял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315pt;margin-top:-89.45pt;width:25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7. Фанни ўқитиш жараёнини ташкил этиш  ва ўтказиш бўйича тавсиялар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-1249680</wp:posOffset>
                </wp:positionV>
                <wp:extent cx="320103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8. Тақвим мавзуий реж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378pt;margin-top:-98.45pt;width:25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8. Тақвим мавзуий режа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-1135380</wp:posOffset>
                </wp:positionV>
                <wp:extent cx="3201035" cy="6864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6865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9. Ўқув услубий адабиётлар ва электрон таълим ресурслари рўйха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441pt;margin-top:-89.45pt;width:25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9. Ўқув услубий адабиётлар ва электрон таълим ресурслари рўйхат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0</wp:posOffset>
                </wp:positionH>
                <wp:positionV relativeFrom="paragraph">
                  <wp:posOffset>-1249680</wp:posOffset>
                </wp:positionV>
                <wp:extent cx="3201035" cy="4578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10. Дидактик воситалар рўйха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504pt;margin-top:-98.45pt;width:25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10. Дидактик воситалар рўйхат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6600</wp:posOffset>
                </wp:positionH>
                <wp:positionV relativeFrom="paragraph">
                  <wp:posOffset>-1249680</wp:posOffset>
                </wp:positionV>
                <wp:extent cx="3201035" cy="4578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11. Бахолаш мезонлар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558pt;margin-top:-98.45pt;width:25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11. Бахолаш мезонлар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86700</wp:posOffset>
                </wp:positionH>
                <wp:positionV relativeFrom="paragraph">
                  <wp:posOffset>-1135380</wp:posOffset>
                </wp:positionV>
                <wp:extent cx="3201035" cy="6864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686520"/>
                        </a:xfrm>
                        <a:prstGeom prst="rect">
                          <a:avLst/>
                        </a:prstGeom>
                        <a:solidFill>
                          <a:srgbClr val="e7fd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12. Тақдимот мавзулари ва ўткази тартиб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dec" stroked="t" o:allowincell="f" style="position:absolute;margin-left:621pt;margin-top:-89.45pt;width:25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12. Тақдимот мавзулари ва ўткази тартиби</w:t>
                      </w:r>
                    </w:p>
                  </w:txbxContent>
                </v:textbox>
                <v:fill o:detectmouseclick="t" type="solid" color2="#18021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1162" w:leader="none"/>
        </w:tabs>
        <w:ind w:firstLine="72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 w:eastAsia="en-US"/>
        </w:rPr>
      </w:pPr>
      <w:r>
        <w:rPr>
          <w:sz w:val="28"/>
          <w:szCs w:val="28"/>
          <w:lang w:val="uz-Cyrl-U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005</wp:posOffset>
                </wp:positionH>
                <wp:positionV relativeFrom="paragraph">
                  <wp:posOffset>48895</wp:posOffset>
                </wp:positionV>
                <wp:extent cx="9362440" cy="5933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2520" cy="5933520"/>
                          <a:chOff x="0" y="0"/>
                          <a:chExt cx="9362520" cy="5933520"/>
                        </a:xfrm>
                      </wpg:grpSpPr>
                      <wps:wsp>
                        <wps:cNvSpPr txBox="1"/>
                        <wps:spPr>
                          <a:xfrm>
                            <a:off x="29736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Умумий ўқув мақс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ДАРСЛ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368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Информацион               услубий таъмин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сосий мат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Тушунтирувчи ва қўшимча матн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600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малий мат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1371600" cy="2171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Қонунлар, қоидалар, тамойиллар, объектлар, жараёнлар, назариялар, ғоялар, ҳодисалар, воқеалар ва ҳ.к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1371600" cy="2171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Изоҳлар, таянч иборалар, тушунтириш-лар, белгилаш-лар,      матери-аллар,  эслатма хулосалар, тавсиялар, луға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1371600" cy="2171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Муаммоли саволлар, ижодий топшириқлар, мисоллар, масалалар, ҳаётий тажрибалар ва ҳ.к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2936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1. Асосий ўқув материа-лининг электрон шак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20104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2. Гиперматн (товушли, иллюстрацияли, видео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7236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3. Виртуал объектлар ва жараён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34404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4. Мултимедиали воси-талар.Электрон тажри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915360"/>
                            <a:ext cx="1943280" cy="646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5. Электрон луға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162936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1. Электрон тест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254376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2. Турли мураккаблик даражадаги электрон топшириқ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345816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3. Электрон назора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561240"/>
                            <a:ext cx="720" cy="4572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4520" y="218520"/>
                            <a:ext cx="102888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76680"/>
                            <a:ext cx="6196320" cy="4176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018440"/>
                            <a:ext cx="720" cy="343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361520"/>
                            <a:ext cx="34290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361520"/>
                            <a:ext cx="720" cy="2286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361520"/>
                            <a:ext cx="720" cy="2286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1361520"/>
                            <a:ext cx="720" cy="2286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920" y="218520"/>
                            <a:ext cx="9144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6440" y="1018440"/>
                            <a:ext cx="720" cy="5716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1018440"/>
                            <a:ext cx="720" cy="30862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1018440"/>
                            <a:ext cx="720" cy="28576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9320" y="1818720"/>
                            <a:ext cx="2286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9320" y="2390040"/>
                            <a:ext cx="2286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9320" y="2961720"/>
                            <a:ext cx="2286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9320" y="3533040"/>
                            <a:ext cx="2286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9320" y="4104720"/>
                            <a:ext cx="2286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2047320"/>
                            <a:ext cx="2286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2961720"/>
                            <a:ext cx="2286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3876120"/>
                            <a:ext cx="2286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047320"/>
                            <a:ext cx="720" cy="2286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047320"/>
                            <a:ext cx="720" cy="2286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2047320"/>
                            <a:ext cx="720" cy="2286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1018440"/>
                            <a:ext cx="720" cy="3772080"/>
                          </a:xfrm>
                          <a:prstGeom prst="lin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0640" y="4333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Мустақил иш шакллар ва уларни бажариш учун тавсия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4790520"/>
                            <a:ext cx="42292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хборот узатиш, т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имловчи, 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 xml:space="preserve">увофиқлаштирувчи,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тарбиявий ижодкорликка ундовчи ва дидактик функцияла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479052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Ривожлантирувчи, мустақил билим олишга ва ижодкорликка ундовч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а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дидактик функция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0640" y="524772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Билимларни мустаҳкам-лаш, ўз-ўзини назорат қилиш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функция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1240" y="4447440"/>
                            <a:ext cx="720" cy="343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5920" y="4447440"/>
                            <a:ext cx="720" cy="343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7520" y="4447440"/>
                            <a:ext cx="720" cy="343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0440" y="4561920"/>
                            <a:ext cx="720" cy="2286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9520" y="5019120"/>
                            <a:ext cx="720" cy="2286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3.85pt;width:737.2pt;height:467.2pt" coordorigin="263,77" coordsize="14744,9344">
                <v:shape id="shape_0" fillcolor="#ccffcc" stroked="t" o:allowincell="f" style="position:absolute;left:731;top:77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Умумий ўқув мақсад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771;top:77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ДАРСЛИК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631;top:77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Информацион               услубий таъмино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63;top:259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сосий матн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783;top:259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Тушунтирувчи ва қўшимча матнла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303;top:259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малий матн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63;top:3677;width:215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Қонунлар, қоидалар, тамойиллар, объектлар, жараёнлар, назариялар, ғоялар, ҳодисалар, воқеалар ва ҳ.к.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783;top:3677;width:215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Изоҳлар, таянч иборалар, тушунтириш-лар, белгилаш-лар,      матери-аллар,  эслатма хулосалар, тавсиялар, луғат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123;top:3677;width:215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Муаммоли саволлар, ижодий топшириқлар, мисоллар, масалалар, ҳаётий тажрибалар ва ҳ.к.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643;top:2643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1. Асосий ўқув материа-лининг электрон шакл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643;top:3543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2. Гиперматн (товушли, иллюстрацияли, видеоли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643;top:4443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3. Виртуал объектлар ва жараёнла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643;top:5343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4. Мултимедиали воси-талар.Электрон тажриб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643;top:6243;width:3059;height:10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5. Электрон луға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1603;top:2643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1. Электрон тестла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1603;top:4083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2. Турли мураккаблик даражадаги электрон топшириқла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1603;top:5523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3. Электрон назорат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7447,961" to="7447,1680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4207,421" to="5826,421" stroked="t" o:allowincell="f" style="position:absolute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2880,1615" to="12637,1680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2587,1681" to="2587,2220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1147,2221" to="6546,2221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1147,2221" to="1147,258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3847,2221" to="3847,258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6547,2221" to="6547,258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9247,421" to="10686,421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2667,1681" to="12667,258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1047,1681" to="11047,6540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11227,1681" to="11227,6180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10687,2941" to="11046,2941" stroked="t" o:allowincell="f" style="position:absolute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0687,3841" to="11046,3841" stroked="t" o:allowincell="f" style="position:absolute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0687,4741" to="11046,4741" stroked="t" o:allowincell="f" style="position:absolute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0687,5641" to="11046,5641" stroked="t" o:allowincell="f" style="position:absolute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0687,6541" to="11046,6541" stroked="t" o:allowincell="f" style="position:absolute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1227,3301" to="11586,3301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1227,4741" to="11586,4741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1227,6181" to="11586,6181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147,3301" to="1147,366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3847,3301" to="3847,366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6547,3301" to="6547,366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7447,1681" to="7447,7620" stroked="f" o:allowincell="f" style="position:absolute;mso-wrap-style:none;v-text-anchor:middle">
                  <v:fill o:detectmouseclick="t" on="false"/>
                  <v:stroke color="#3465a4" joinstyle="round" endcap="flat"/>
                  <w10:wrap type="none"/>
                </v:line>
                <v:shape id="shape_0" fillcolor="#ccffcc" stroked="t" o:allowincell="f" style="position:absolute;left:11587;top:6901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Мустақил иш шакллар ва уларни бажариш учун тавсияла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27;top:7621;width:66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хборот узатиш, т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имловчи, м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 xml:space="preserve">увофиқлаштирувчи,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тарбиявий ижодкорликка ундовчи ва дидактик функцияла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dashstyle="longdash" joinstyle="miter" endcap="flat"/>
                  <w10:wrap type="none"/>
                </v:shape>
                <v:shape id="shape_0" fillcolor="#ccffcc" stroked="t" o:allowincell="f" style="position:absolute;left:7627;top:7621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Ривожлантирувчи, мустақил билим олишга ва ижодкорликка ундовч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а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дидактик функциялар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longdash" joinstyle="miter" endcap="flat"/>
                  <w10:wrap type="none"/>
                </v:shape>
                <v:shape id="shape_0" fillcolor="#ccffcc" stroked="t" o:allowincell="f" style="position:absolute;left:11587;top:8341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Билимларни мустаҳкам-лаш, ўз-ўзини назорат қилиш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функцияси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longdash" joinstyle="miter" endcap="flat"/>
                  <w10:wrap type="none"/>
                </v:shape>
                <v:line id="shape_0" from="1147,7081" to="1147,7620" stroked="t" o:allowincell="f" style="position:absolute;flip:y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3847,7081" to="3847,7620" stroked="t" o:allowincell="f" style="position:absolute;flip:y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6007,7081" to="6007,7620" stroked="t" o:allowincell="f" style="position:absolute;flip:y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9067,7261" to="9067,7620" stroked="t" o:allowincell="f" style="position:absolute;flip:y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13207,7981" to="13207,8340" stroked="t" o:allowincell="f" style="position:absolute;flip:y;mso-wrap-style:none;v-text-anchor:middle">
                  <v:fill o:detectmouseclick="t" on="false"/>
                  <v:stroke color="black" weight="9360" joinstyle="miter" endcap="flat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380</wp:posOffset>
                </wp:positionH>
                <wp:positionV relativeFrom="paragraph">
                  <wp:posOffset>136525</wp:posOffset>
                </wp:positionV>
                <wp:extent cx="7132320" cy="538099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5380920"/>
                          <a:chOff x="0" y="0"/>
                          <a:chExt cx="7132320" cy="5380920"/>
                        </a:xfrm>
                      </wpg:grpSpPr>
                      <wps:wsp>
                        <wps:cNvSpPr txBox="1"/>
                        <wps:spPr>
                          <a:xfrm>
                            <a:off x="2691000" y="0"/>
                            <a:ext cx="1883880" cy="960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Ўқув қўллан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1729800"/>
                            <a:ext cx="1883880" cy="960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1. Боб (Мавз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1729800"/>
                            <a:ext cx="1883880" cy="960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2. боб(Мавзу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800" y="1729800"/>
                            <a:ext cx="1883880" cy="960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. боб (Мавз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8880"/>
                            <a:ext cx="1211040" cy="19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Ўқув мақс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3458880"/>
                            <a:ext cx="1211040" cy="19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сосий ўқув материал, қўшимча ва тушунти-рувчи матнла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3458880"/>
                            <a:ext cx="1211040" cy="19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Дидактик қис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3458880"/>
                            <a:ext cx="1211040" cy="19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устақил иш топшири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л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3458880"/>
                            <a:ext cx="1211040" cy="1922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Хулоса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9560" y="961560"/>
                            <a:ext cx="720" cy="76824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153800"/>
                            <a:ext cx="497916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153800"/>
                            <a:ext cx="720" cy="576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6640" y="1153800"/>
                            <a:ext cx="720" cy="576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691720"/>
                            <a:ext cx="720" cy="76824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691720"/>
                            <a:ext cx="1345680" cy="76824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691720"/>
                            <a:ext cx="2960280" cy="76824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691720"/>
                            <a:ext cx="4306680" cy="76824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691720"/>
                            <a:ext cx="5786640" cy="76824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10080"/>
                            <a:ext cx="1345680" cy="960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Кир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9160" y="10080"/>
                            <a:ext cx="1345680" cy="960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дабиётлар рўйх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7440" y="395640"/>
                            <a:ext cx="4032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5240" y="395640"/>
                            <a:ext cx="4032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10.75pt;width:561.6pt;height:423.7pt" coordorigin="1188,215" coordsize="11232,8474">
                <v:shape id="shape_0" fillcolor="lime" stroked="t" o:allowincell="f" style="position:absolute;left:5426;top:215;width:2966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Ўқув қўлланма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1399;top:2939;width:2966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1. Боб (Мавзу)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5426;top:2939;width:2966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2. боб(Мавзу) 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9242;top:2939;width:2966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. боб (Мавзу)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1188;top:5662;width:1906;height:30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Ўқув мақсади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3519;top:5662;width:1906;height:30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сосий ўқув материал, қўшимча ва тушунти-рувчи матнла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5850;top:5662;width:1906;height:30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Дидактик қис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8182;top:5662;width:1906;height:30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устақил иш топшири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лари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10513;top:5662;width:1906;height:30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Хулосалар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line id="shape_0" from="6699,1729" to="6699,2938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2885,2032" to="10725,2032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2885,2032" to="2885,2939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0726,2032" to="10726,2939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2248,4454" to="2248,5663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2248,4454" to="4366,5663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2248,4454" to="6909,5663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2248,4454" to="9029,5663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2248,4454" to="11360,5663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shape id="shape_0" fillcolor="lime" stroked="t" o:allowincell="f" style="position:absolute;left:2671;top:231;width:2118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Кириш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9029;top:231;width:2118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дабиётлар рўйхати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line id="shape_0" from="4791,838" to="5425,838" stroked="t" o:allowincell="f" style="position:absolute;flip:x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8393,838" to="9027,838" stroked="t" o:allowincell="f" style="position:absolute;flip:x;mso-wrap-style:none;v-text-anchor:middle">
                  <v:fill o:detectmouseclick="t" on="false"/>
                  <v:stroke color="black" weight="9360" joinstyle="miter" endcap="flat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</wp:posOffset>
                </wp:positionH>
                <wp:positionV relativeFrom="paragraph">
                  <wp:posOffset>87630</wp:posOffset>
                </wp:positionV>
                <wp:extent cx="9000490" cy="53047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360" cy="5304960"/>
                          <a:chOff x="0" y="0"/>
                          <a:chExt cx="9000360" cy="5304960"/>
                        </a:xfrm>
                      </wpg:grpSpPr>
                      <wps:wsp>
                        <wps:cNvSpPr txBox="1"/>
                        <wps:spPr>
                          <a:xfrm>
                            <a:off x="3142080" y="26640"/>
                            <a:ext cx="2285280" cy="6598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Ўқув қўллан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346760"/>
                            <a:ext cx="2286000" cy="98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1.Лаборатория (амалий ёки семинар) машғуло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1346760"/>
                            <a:ext cx="2285280" cy="98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2.Лаборатория (амалий ёки семинар) машғулот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9400" y="1346760"/>
                            <a:ext cx="2285280" cy="98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 xml:space="preserve">.Лаборатория (амалий ёки семинар) машғулот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5320"/>
                            <a:ext cx="9993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1.Лаборато-рия иши (амалий ёки семи-нар маш-ғулот) мавзус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25320"/>
                            <a:ext cx="8571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ниқ ўқув мақсадл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3325320"/>
                            <a:ext cx="8571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ш-ғулот шак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3325320"/>
                            <a:ext cx="8571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ш-ғулот мето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880" y="3325320"/>
                            <a:ext cx="8571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Дидак-тик жихоз-лар ва материал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325320"/>
                            <a:ext cx="8571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ш-ғулот мазму-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040" y="3325320"/>
                            <a:ext cx="8571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Ишни бажа-риш босқичл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3120" y="3325320"/>
                            <a:ext cx="8571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Назо-рат  (хисо-бот) шак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3325320"/>
                            <a:ext cx="857160" cy="19792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да-биёт-лар рўйха-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2880" y="68760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17360"/>
                            <a:ext cx="60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1736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3120" y="101736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36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31400"/>
                            <a:ext cx="80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283140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1451520" cy="6699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Кир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440" y="0"/>
                            <a:ext cx="1596240" cy="6699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дабиётлар рўйх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4000" y="335160"/>
                            <a:ext cx="5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7400" y="335160"/>
                            <a:ext cx="5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9pt;width:708.7pt;height:417.65pt" coordorigin="291,138" coordsize="14174,8353">
                <v:shape id="shape_0" fillcolor="#ff99cc" stroked="t" o:allowincell="f" style="position:absolute;left:5239;top:180;width:3598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Ўқув қўлланма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40;top:2259;width:3599;height:1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7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1.Лаборатория (амалий ёки семинар) машғулоти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239;top:2259;width:3598;height:1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5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2.Лаборатория (амалий ёки семинар) машғулот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739;top:2259;width:3598;height:1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7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 xml:space="preserve">.Лаборатория (амалий ёки семинар) машғулот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91;top:5374;width:1573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4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1.Лаборато-рия иши (амалий ёки семи-нар маш-ғулот) мавзус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090;top:5374;width:1349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ниқ ўқув мақсадлар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3665;top:5374;width:1349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ш-ғулот шакл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240;top:5374;width:1349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ш-ғулот метод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6815;top:5374;width:1349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Дидак-тик жихоз-лар ва материаллар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8390;top:5374;width:1349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ш-ғулот мазму-н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965;top:5374;width:1349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Ишни бажа-риш босқичлар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1540;top:5374;width:1349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Назо-рат  (хисо-бот) шакли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3115;top:5374;width:1349;height:31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да-биёт-лар рўйха-т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6815,1221" to="6815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0,1740" to="11538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1740" to="209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40,1740" to="1154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0,3817" to="2090,4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,4597" to="13789,4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,4597" to="1191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6,4597" to="2766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1,4597" to="4341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6,4597" to="5916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1,4597" to="7491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66,4597" to="9066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1,4597" to="10641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6,4597" to="12216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91,4597" to="13791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1916;top:138;width:2285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Кириш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690;top:138;width:2513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дабиётлар рўйхати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4203,666" to="5116,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75,666" to="9688,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6710</wp:posOffset>
                </wp:positionH>
                <wp:positionV relativeFrom="paragraph">
                  <wp:posOffset>40005</wp:posOffset>
                </wp:positionV>
                <wp:extent cx="9731375" cy="4225925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1520" cy="4226040"/>
                          <a:chOff x="0" y="0"/>
                          <a:chExt cx="9731520" cy="4226040"/>
                        </a:xfrm>
                      </wpg:grpSpPr>
                      <wps:wsp>
                        <wps:cNvSpPr txBox="1"/>
                        <wps:spPr>
                          <a:xfrm>
                            <a:off x="2780640" y="0"/>
                            <a:ext cx="2935080" cy="84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ърузалар кур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1880"/>
                            <a:ext cx="1080720" cy="232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взу но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1901880"/>
                            <a:ext cx="1080720" cy="232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сосий савол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1901880"/>
                            <a:ext cx="1080720" cy="232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Тушунчалар ва таянч ибора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1901880"/>
                            <a:ext cx="1080720" cy="232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Дарс мақс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1901880"/>
                            <a:ext cx="1080720" cy="232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сосий ўқув материаллар қисқача баё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8680" y="1901880"/>
                            <a:ext cx="1080720" cy="232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Назорат савол ва топши-риқ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5640" y="1901880"/>
                            <a:ext cx="1080720" cy="232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Муста-қил иш топши-риқлар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0440" y="1901880"/>
                            <a:ext cx="1080720" cy="232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Ўқув адабиё-ти рўйх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844560"/>
                            <a:ext cx="0" cy="1056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267920"/>
                            <a:ext cx="8495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267920"/>
                            <a:ext cx="0" cy="63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267920"/>
                            <a:ext cx="0" cy="63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267920"/>
                            <a:ext cx="0" cy="63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1267920"/>
                            <a:ext cx="0" cy="63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267920"/>
                            <a:ext cx="0" cy="63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8600" y="1267920"/>
                            <a:ext cx="0" cy="63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4120" y="1267920"/>
                            <a:ext cx="0" cy="63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2d69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3.15pt;width:766.25pt;height:332.75pt" coordorigin="-546,63" coordsize="15325,6655">
                <v:shape id="shape_0" fillcolor="white" stroked="t" o:allowincell="f" style="position:absolute;left:3833;top:63;width:4621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ърузалар курси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-546;top:3058;width:1701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взу номи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w10:wrap type="none"/>
                </v:shape>
                <v:shape id="shape_0" fillcolor="white" stroked="t" o:allowincell="f" style="position:absolute;left:1399;top:3058;width:1701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сосий саволлар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w10:wrap type="none"/>
                </v:shape>
                <v:shape id="shape_0" fillcolor="white" stroked="t" o:allowincell="f" style="position:absolute;left:3346;top:3058;width:1701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Тушунчалар ва таянч иборалар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w10:wrap type="none"/>
                </v:shape>
                <v:shape id="shape_0" fillcolor="white" stroked="t" o:allowincell="f" style="position:absolute;left:5292;top:3058;width:1701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Дарс мақсади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w10:wrap type="none"/>
                </v:shape>
                <v:shape id="shape_0" fillcolor="white" stroked="t" o:allowincell="f" style="position:absolute;left:7239;top:3058;width:1701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сосий ўқув материаллар қисқача баёни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w10:wrap type="none"/>
                </v:shape>
                <v:shape id="shape_0" fillcolor="white" stroked="t" o:allowincell="f" style="position:absolute;left:9184;top:3058;width:1701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Назорат савол ва топши-риқлар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w10:wrap type="none"/>
                </v:shape>
                <v:shape id="shape_0" fillcolor="white" stroked="t" o:allowincell="f" style="position:absolute;left:11132;top:3058;width:1701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Муста-қил иш топши-риқлари 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w10:wrap type="none"/>
                </v:shape>
                <v:shape id="shape_0" fillcolor="white" stroked="t" o:allowincell="f" style="position:absolute;left:13077;top:3058;width:1701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Ўқув адабиё-ти рўйхати</w:t>
                        </w:r>
                      </w:p>
                    </w:txbxContent>
                  </v:textbox>
                  <v:fill o:detectmouseclick="t" color2="#d6e3bc"/>
                  <v:stroke color="#c2d69b" weight="28440" joinstyle="miter" endcap="flat"/>
                  <w10:wrap type="none"/>
                </v:shape>
                <v:line id="shape_0" from="6023,1393" to="6023,3056" stroked="t" o:allowincell="f" style="position:absolute">
                  <v:stroke color="#c2d69b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27,2060" to="13805,2060" stroked="t" o:allowincell="f" style="position:absolute">
                  <v:stroke color="#c2d69b" weight="57240" joinstyle="miter" endcap="flat"/>
                  <v:fill o:detectmouseclick="t" on="false"/>
                  <w10:wrap type="none"/>
                </v:line>
                <v:line id="shape_0" from="427,2060" to="427,3056" stroked="t" o:allowincell="f" style="position:absolute">
                  <v:stroke color="#c2d69b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130,2060" to="2130,3056" stroked="t" o:allowincell="f" style="position:absolute">
                  <v:stroke color="#c2d69b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076,2060" to="4076,3056" stroked="t" o:allowincell="f" style="position:absolute">
                  <v:stroke color="#c2d69b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7968,2060" to="7968,3056" stroked="t" o:allowincell="f" style="position:absolute">
                  <v:stroke color="#c2d69b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9914,2060" to="9914,3056" stroked="t" o:allowincell="f" style="position:absolute">
                  <v:stroke color="#c2d69b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1861,2060" to="11861,3056" stroked="t" o:allowincell="f" style="position:absolute">
                  <v:stroke color="#c2d69b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3807,2060" to="13807,3056" stroked="t" o:allowincell="f" style="position:absolute">
                  <v:stroke color="#c2d69b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2610</wp:posOffset>
                </wp:positionH>
                <wp:positionV relativeFrom="paragraph">
                  <wp:posOffset>107315</wp:posOffset>
                </wp:positionV>
                <wp:extent cx="5507355" cy="5486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5486400"/>
                          <a:chOff x="0" y="0"/>
                          <a:chExt cx="5507280" cy="5486400"/>
                        </a:xfrm>
                      </wpg:grpSpPr>
                      <pic:pic xmlns:pic="http://schemas.openxmlformats.org/drawingml/2006/picture">
                        <pic:nvPicPr>
                          <pic:cNvPr id="0" name="Схема 950" descr=""/>
                          <pic:cNvPicPr/>
                        </pic:nvPicPr>
                        <pic:blipFill>
                          <a:blip r:embed="rId2"/>
                          <a:srcRect l="0" t="-5500" r="0" b="-4920"/>
                          <a:stretch/>
                        </pic:blipFill>
                        <pic:spPr>
                          <a:xfrm>
                            <a:off x="0" y="0"/>
                            <a:ext cx="5507280" cy="54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1480" y="4568040"/>
                            <a:ext cx="1976760" cy="636120"/>
                          </a:xfrm>
                          <a:prstGeom prst="ellipse">
                            <a:avLst/>
                          </a:prstGeom>
                          <a:solidFill>
                            <a:srgbClr val="e9ad17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ультимедиали воси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8.45pt;width:433.65pt;height:432pt" coordorigin="2886,169" coordsize="8673,86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Схема 950" stroked="f" o:allowincell="f" style="position:absolute;left:2886;top:169;width:8672;height:86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#e9ad17" stroked="t" o:allowincell="f" style="position:absolute;left:5660;top:7363;width:3112;height:100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ультимедиали восита</w:t>
                        </w:r>
                      </w:p>
                    </w:txbxContent>
                  </v:textbox>
                  <v:fill o:detectmouseclick="t" type="solid" color2="#1652e8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20</wp:posOffset>
                </wp:positionH>
                <wp:positionV relativeFrom="paragraph">
                  <wp:posOffset>1905</wp:posOffset>
                </wp:positionV>
                <wp:extent cx="9284970" cy="62814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5120" cy="6281280"/>
                          <a:chOff x="0" y="0"/>
                          <a:chExt cx="9285120" cy="628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2572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бий тавсия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0"/>
                            <a:ext cx="236340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Асосий сахиф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0"/>
                            <a:ext cx="253188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лектрон дарсл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сосий таркиб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560"/>
                            <a:ext cx="2025720" cy="8006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орат саволла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, тест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1216080"/>
                            <a:ext cx="185688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-чи булим (модул)таркиб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120" y="1216080"/>
                            <a:ext cx="168768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-чи булим (модул)таркиб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9400" y="1216080"/>
                            <a:ext cx="202572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чи булим (модул)  таркиб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6600"/>
                            <a:ext cx="202572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алий машгулот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7800"/>
                            <a:ext cx="202572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аол элемент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2016000"/>
                            <a:ext cx="135000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чи мав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2657520"/>
                            <a:ext cx="135000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чи мав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3298320"/>
                            <a:ext cx="151884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чи мав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120" y="2016000"/>
                            <a:ext cx="135000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чи мавз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120" y="2657520"/>
                            <a:ext cx="135000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чи мавз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3298320"/>
                            <a:ext cx="151884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чи мавз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2016000"/>
                            <a:ext cx="135000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чи мав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2657520"/>
                            <a:ext cx="135000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чи мавз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3298320"/>
                            <a:ext cx="1518840" cy="48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чи мавз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720" y="46044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460440"/>
                            <a:ext cx="67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460440"/>
                            <a:ext cx="0" cy="30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32385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42164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227700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96084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9608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8680" y="9608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9560" y="297828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233604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1856160"/>
                            <a:ext cx="0" cy="176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4120" y="361872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297828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217620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5920" y="1856160"/>
                            <a:ext cx="0" cy="176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360" y="361872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297828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217620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560" y="5000760"/>
                            <a:ext cx="135000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ли Луг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960" y="5000760"/>
                            <a:ext cx="219456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Маълумотно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1360" y="5000760"/>
                            <a:ext cx="2363400" cy="640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 дас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5280" y="4840560"/>
                            <a:ext cx="47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48405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080" y="48405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1000" y="3878640"/>
                            <a:ext cx="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8400" y="3878640"/>
                            <a:ext cx="202572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7520" y="3878640"/>
                            <a:ext cx="219456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20800"/>
                            <a:ext cx="2025720" cy="960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 ва видеоархив материалл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3400" y="4204800"/>
                            <a:ext cx="0" cy="112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451980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78640"/>
                            <a:ext cx="2025720" cy="11206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а буйича фан ва техника интернет  янгиликл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3400" y="5045040"/>
                            <a:ext cx="0" cy="9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345888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960" y="1856160"/>
                            <a:ext cx="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3138120"/>
                            <a:ext cx="0" cy="112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9782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240" y="67644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59619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830520"/>
                            <a:ext cx="57168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0.15pt;width:731.1pt;height:494.6pt" coordorigin="-52,3" coordsize="14622,9892">
                <v:shape id="shape_0" fillcolor="aqua" stroked="t" o:allowincell="f" style="position:absolute;left:-52;top:3;width:318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бий тавсия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лар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467;top:3;width:372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Асосий сахифа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9252;top:3;width:3986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лектрон дарсл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сосий таркиб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-52;top:1319;width:318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орат саволла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, тестлар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467;top:1918;width:29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-чи булим (модул)таркиб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923;top:1918;width:265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-чи булим (модул)таркиб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1380;top:1918;width:318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чи булим (модул)  таркиб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-52;top:3084;width:318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алий машгулотлар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-52;top:4598;width:318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аол элементлар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467;top:3178;width:212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чи мавз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467;top:4188;width:212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чи мавз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201;top:5197;width:2391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чи мавз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923;top:3178;width:212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чи мавз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923;top:4188;width:212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чи мавз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658;top:5197;width:2391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чи мавз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1646;top:3178;width:212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чи мавз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1646;top:4188;width:212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чи мавз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1646;top:5197;width:2391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чи мавз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3138,728" to="3668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9,728" to="9251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0,728" to="3670,5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7,5103" to="3667,5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8,2242" to="3668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8,3589" to="3668,3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7,1516" to="12708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7,1516" to="5797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3,1516" to="9253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3,4693" to="7123,4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94,3682" to="7124,3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6,2926" to="10316,5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9,5702" to="10313,57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50,4693" to="10314,4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50,3430" to="10314,3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04,2926" to="14304,5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37,5702" to="14301,57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72,4693" to="14302,4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2,3430" to="14302,3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4467;top:7878;width:212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ли Лугат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126;top:7878;width:34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Маълумотнома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0848;top:7878;width:372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 дастур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5531,7626" to="12974,7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1,7626" to="5531,7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5,7626" to="12975,7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1,6111" to="8721,76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3,6111" to="7922,76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19,6111" to="12974,76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-52;top:8382;width:3189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 ва видеоархив материаллар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3670,6625" to="3670,8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7,7121" to="3667,71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-52;top:6111;width:3189;height:17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а буйича фан ва техника интернет  янгиликлар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3670,7948" to="3670,9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4,5450" to="7124,5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6,2926" to="7126,5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0,4945" to="3670,6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0,4693" to="3670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9,1068" to="12709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7,9392" to="3667,9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0,1311" to="12672,13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705</wp:posOffset>
                </wp:positionH>
                <wp:positionV relativeFrom="paragraph">
                  <wp:posOffset>30480</wp:posOffset>
                </wp:positionV>
                <wp:extent cx="8942070" cy="42176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040" cy="4217760"/>
                          <a:chOff x="0" y="0"/>
                          <a:chExt cx="8942040" cy="4217760"/>
                        </a:xfrm>
                      </wpg:grpSpPr>
                      <wps:wsp>
                        <wps:cNvSpPr txBox="1"/>
                        <wps:spPr>
                          <a:xfrm>
                            <a:off x="3153960" y="0"/>
                            <a:ext cx="2601000" cy="10922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Интеллектуал таълим ресурсл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2560"/>
                            <a:ext cx="975240" cy="2185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тн-ли мате-риал-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032560"/>
                            <a:ext cx="975240" cy="2185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удио мате-риал-ла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2032560"/>
                            <a:ext cx="975240" cy="2185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Видео мате-риал-л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2032560"/>
                            <a:ext cx="975240" cy="2185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Анима-цион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ъру-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2032560"/>
                            <a:ext cx="975240" cy="2185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Элек-трон маълу-мот-но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160" y="2032560"/>
                            <a:ext cx="975240" cy="2185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Элект-рон тренажер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8120" y="2032560"/>
                            <a:ext cx="975240" cy="2185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Билимлар ба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6800" y="2032560"/>
                            <a:ext cx="975240" cy="2185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 xml:space="preserve">Ўзлаштиришни ба-холаш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те-риал-л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1456560"/>
                            <a:ext cx="790128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4871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4871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14871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4871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14871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14871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6640" y="14871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4240" y="14871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109224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2.4pt;width:704.15pt;height:332.1pt" coordorigin="683,48" coordsize="14083,6642">
                <v:shape id="shape_0" fillcolor="#99ccff" stroked="t" o:allowincell="f" style="position:absolute;left:5650;top:48;width:4095;height:1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Интеллектуал таълим ресурслар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83;top:3249;width:1535;height:3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тн-ли мате-риал-лар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475;top:3249;width:1535;height:3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удио мате-риал-ла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267;top:3249;width:1535;height:3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Видео мате-риал-лар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059;top:3249;width:1535;height:3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Анима-цион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ъру-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852;top:3249;width:1535;height:3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Элек-трон маълу-мот-ном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9644;top:3249;width:1535;height:3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Элект-рон тренажерлар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1436;top:3249;width:1535;height:3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Билимлар банк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3229;top:3249;width:1535;height:3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 xml:space="preserve">Ўзлаштиришни ба-холаш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те-риал-лар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553,2342" to="13995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1,2390" to="1451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3,2390" to="3243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5,2390" to="5035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8,2390" to="6828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20,2390" to="8620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12,2390" to="10412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05,2390" to="12205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97,2390" to="13997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8,1768" to="7698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75655" cy="5488305"/>
            <wp:effectExtent l="0" t="0" r="0" b="0"/>
            <wp:docPr id="36" name="Схема 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а 9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7" t="-6096" r="-6" b="-5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87855</wp:posOffset>
                </wp:positionH>
                <wp:positionV relativeFrom="paragraph">
                  <wp:posOffset>88265</wp:posOffset>
                </wp:positionV>
                <wp:extent cx="5187950" cy="55232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960" cy="5523120"/>
                          <a:chOff x="0" y="0"/>
                          <a:chExt cx="5187960" cy="5523120"/>
                        </a:xfrm>
                      </wpg:grpSpPr>
                      <pic:pic xmlns:pic="http://schemas.openxmlformats.org/drawingml/2006/picture">
                        <pic:nvPicPr>
                          <pic:cNvPr id="1" name="Схема 97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187960" cy="55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5560" y="1974240"/>
                            <a:ext cx="1544400" cy="1557000"/>
                          </a:xfrm>
                          <a:prstGeom prst="ellipse">
                            <a:avLst/>
                          </a:prstGeom>
                          <a:solidFill>
                            <a:srgbClr val="e9ad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Фаннинг сўнгги ютуқлар олинадиган манбала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5pt;margin-top:6.95pt;width:408.5pt;height:434.9pt" coordorigin="2973,139" coordsize="8170,8698">
                <v:shape id="shape_0" ID="Схема 970" stroked="f" o:allowincell="f" style="position:absolute;left:2973;top:139;width:8169;height:86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#e9ad17" stroked="t" o:allowincell="f" style="position:absolute;left:5706;top:3248;width:2431;height:245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Фаннинг сўнгги ютуқлар олинадиган манбалар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#1652e8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447790" cy="7146290"/>
            <wp:effectExtent l="0" t="0" r="0" b="0"/>
            <wp:docPr id="38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08" t="-5871" r="-8993" b="-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48130</wp:posOffset>
            </wp:positionH>
            <wp:positionV relativeFrom="paragraph">
              <wp:posOffset>64135</wp:posOffset>
            </wp:positionV>
            <wp:extent cx="6266180" cy="4900295"/>
            <wp:effectExtent l="0" t="0" r="0" b="0"/>
            <wp:wrapTight wrapText="bothSides">
              <wp:wrapPolygon edited="0">
                <wp:start x="10652" y="350"/>
                <wp:lineTo x="10204" y="414"/>
                <wp:lineTo x="9277" y="1036"/>
                <wp:lineTo x="9277" y="1348"/>
                <wp:lineTo x="9116" y="1785"/>
                <wp:lineTo x="8956" y="2283"/>
                <wp:lineTo x="6718" y="2345"/>
                <wp:lineTo x="5341" y="2719"/>
                <wp:lineTo x="5341" y="3341"/>
                <wp:lineTo x="5150" y="3842"/>
                <wp:lineTo x="4991" y="4276"/>
                <wp:lineTo x="5024" y="5399"/>
                <wp:lineTo x="5438" y="6333"/>
                <wp:lineTo x="5469" y="6769"/>
                <wp:lineTo x="7230" y="7327"/>
                <wp:lineTo x="8443" y="7327"/>
                <wp:lineTo x="8476" y="8326"/>
                <wp:lineTo x="5311" y="8512"/>
                <wp:lineTo x="3488" y="8886"/>
                <wp:lineTo x="3488" y="9322"/>
                <wp:lineTo x="3231" y="9634"/>
                <wp:lineTo x="2846" y="10257"/>
                <wp:lineTo x="2752" y="11193"/>
                <wp:lineTo x="2783" y="11442"/>
                <wp:lineTo x="3200" y="12500"/>
                <wp:lineTo x="4382" y="13310"/>
                <wp:lineTo x="7838" y="14304"/>
                <wp:lineTo x="5341" y="14743"/>
                <wp:lineTo x="4127" y="15052"/>
                <wp:lineTo x="4127" y="15303"/>
                <wp:lineTo x="3903" y="15490"/>
                <wp:lineTo x="3392" y="16175"/>
                <wp:lineTo x="3264" y="16798"/>
                <wp:lineTo x="3200" y="17358"/>
                <wp:lineTo x="3488" y="18419"/>
                <wp:lineTo x="4477" y="19416"/>
                <wp:lineTo x="8093" y="20288"/>
                <wp:lineTo x="8476" y="20288"/>
                <wp:lineTo x="8476" y="20600"/>
                <wp:lineTo x="10045" y="21284"/>
                <wp:lineTo x="10685" y="21284"/>
                <wp:lineTo x="10908" y="21284"/>
                <wp:lineTo x="11549" y="21284"/>
                <wp:lineTo x="13147" y="20600"/>
                <wp:lineTo x="13115" y="20288"/>
                <wp:lineTo x="15610" y="20288"/>
                <wp:lineTo x="17177" y="19914"/>
                <wp:lineTo x="17177" y="19291"/>
                <wp:lineTo x="17528" y="18293"/>
                <wp:lineTo x="17561" y="17298"/>
                <wp:lineTo x="17274" y="16612"/>
                <wp:lineTo x="17113" y="16302"/>
                <wp:lineTo x="17146" y="15742"/>
                <wp:lineTo x="15706" y="15365"/>
                <wp:lineTo x="13626" y="15303"/>
                <wp:lineTo x="13722" y="14991"/>
                <wp:lineTo x="13626" y="14304"/>
                <wp:lineTo x="16858" y="13310"/>
                <wp:lineTo x="17911" y="12500"/>
                <wp:lineTo x="18297" y="11315"/>
                <wp:lineTo x="18233" y="10321"/>
                <wp:lineTo x="17911" y="9696"/>
                <wp:lineTo x="17657" y="9322"/>
                <wp:lineTo x="17688" y="8886"/>
                <wp:lineTo x="16025" y="8512"/>
                <wp:lineTo x="13210" y="8326"/>
                <wp:lineTo x="15546" y="7327"/>
                <wp:lineTo x="16347" y="6457"/>
                <wp:lineTo x="16602" y="5337"/>
                <wp:lineTo x="16569" y="4338"/>
                <wp:lineTo x="16057" y="3341"/>
                <wp:lineTo x="16089" y="2970"/>
                <wp:lineTo x="14874" y="2592"/>
                <wp:lineTo x="12667" y="2345"/>
                <wp:lineTo x="12444" y="1660"/>
                <wp:lineTo x="12314" y="1348"/>
                <wp:lineTo x="12348" y="1098"/>
                <wp:lineTo x="11386" y="414"/>
                <wp:lineTo x="10941" y="350"/>
                <wp:lineTo x="10652" y="350"/>
              </wp:wrapPolygon>
            </wp:wrapTight>
            <wp:docPr id="39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59" t="-796" r="-93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9200" cy="62928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292800"/>
                          <a:chOff x="0" y="0"/>
                          <a:chExt cx="5029200" cy="6292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29200" cy="629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5074200"/>
                            <a:ext cx="915480" cy="1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4667760"/>
                            <a:ext cx="686880" cy="1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94240" y="4159800"/>
                            <a:ext cx="1231920" cy="1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81880" y="1561680"/>
                            <a:ext cx="265680" cy="1886760"/>
                          </a:xfrm>
                          <a:prstGeom prst="bentConnector3">
                            <a:avLst>
                              <a:gd name="adj1" fmla="val 38263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00280" y="2166480"/>
                            <a:ext cx="265680" cy="677520"/>
                          </a:xfrm>
                          <a:prstGeom prst="bentConnector3">
                            <a:avLst>
                              <a:gd name="adj1" fmla="val 38263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24520" y="2218680"/>
                            <a:ext cx="265680" cy="572400"/>
                          </a:xfrm>
                          <a:prstGeom prst="bentConnector3">
                            <a:avLst>
                              <a:gd name="adj1" fmla="val 38263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1072440"/>
                            <a:ext cx="1029600" cy="1314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38720" y="894600"/>
                            <a:ext cx="266400" cy="572400"/>
                          </a:xfrm>
                          <a:prstGeom prst="bentConnector3">
                            <a:avLst>
                              <a:gd name="adj1" fmla="val 38159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87040" y="506160"/>
                            <a:ext cx="484920" cy="5315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87760" y="506520"/>
                            <a:ext cx="1055880" cy="3197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87760" y="506160"/>
                            <a:ext cx="1055880" cy="2791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87040" y="506520"/>
                            <a:ext cx="599400" cy="1593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87040" y="505800"/>
                            <a:ext cx="599400" cy="265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5520" cy="507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3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uz-Latn-UZ"/>
                                </w:rPr>
                                <w:t xml:space="preserve">ЎУМ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09120"/>
                            <a:ext cx="1371600" cy="546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мунав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сту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827000"/>
                            <a:ext cx="1371600" cy="546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ъруз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146400"/>
                            <a:ext cx="1775520" cy="304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ълим технологияс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52120"/>
                            <a:ext cx="1775520" cy="304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йтинг ишланмас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547960"/>
                            <a:ext cx="1775520" cy="546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ст-назора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1319040"/>
                            <a:ext cx="1486080" cy="4057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z-Latn-UZ" w:bidi="ar-SA"/>
                                </w:rPr>
                                <w:t>Ишчи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асту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19040"/>
                            <a:ext cx="1257480" cy="4057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енда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17880"/>
                            <a:ext cx="0" cy="10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38440"/>
                            <a:ext cx="1143000" cy="4057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ян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z-Latn-UZ"/>
                                </w:rPr>
                                <w:t>ўзла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2638440"/>
                            <a:ext cx="1028880" cy="4057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z-Latn-UZ"/>
                                </w:rPr>
                                <w:t>қсад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638440"/>
                            <a:ext cx="1257480" cy="4057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орат саволлар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957840"/>
                            <a:ext cx="1775520" cy="546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ста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z-Latn-UZ"/>
                                </w:rPr>
                                <w:t>қил иш ишланмас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50400"/>
                            <a:ext cx="1676520" cy="304200"/>
                          </a:xfrm>
                          <a:prstGeom prst="bevel">
                            <a:avLst>
                              <a:gd name="adj" fmla="val 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к тавсияла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922640"/>
                            <a:ext cx="1775520" cy="558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z-Latn-UZ"/>
                                </w:rPr>
                                <w:t>ў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газмали материалла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495.5pt" coordorigin="0,0" coordsize="7920,9910">
                <v:rect id="shape_0" stroked="f" o:allowincell="f" style="position:absolute;left:0;top:0;width:7919;height:99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430" stroked="t" o:allowincell="f" style="position:absolute;left:1440;top:7991;width:1441;height:2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31" stroked="t" o:allowincell="f" style="position:absolute;left:1440;top:7351;width:1081;height:2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32" stroked="t" o:allowincell="f" style="position:absolute;left:1410;top:6552;width:1938;height:1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433" stroked="t" o:allowincell="f" style="position:absolute;left:3421;top:3738;width:2969;height:416;flip:y;rotation:90;mso-position-horizontal-relative:char" type="_x0000_t34">
                  <v:stroke color="black" weight="19080" joinstyle="miter" endcap="flat"/>
                  <v:fill o:detectmouseclick="t" on="false"/>
                  <w10:wrap type="none"/>
                </v:shape>
                <v:shape id="shape_0" ID="_s2434" stroked="t" o:allowincell="f" style="position:absolute;left:2354;top:3738;width:1066;height:416;rotation:270;mso-position-horizontal-relative:char" type="_x0000_t34">
                  <v:stroke color="black" weight="19080" joinstyle="miter" endcap="flat"/>
                  <v:fill o:detectmouseclick="t" on="false"/>
                  <w10:wrap type="none"/>
                </v:shape>
                <v:shape id="shape_0" ID="_s2435" stroked="t" o:allowincell="f" style="position:absolute;left:3421;top:3738;width:899;height:416;flip:y;rotation:90;mso-position-horizontal-relative:char" type="_x0000_t34">
                  <v:stroke color="black" weight="19080" joinstyle="miter" endcap="flat"/>
                  <v:fill o:detectmouseclick="t" on="false"/>
                  <w10:wrap type="none"/>
                </v:shape>
                <v:shape id="shape_0" ID="_s2436" stroked="t" o:allowincell="f" style="position:absolute;left:3421;top:1690;width:1619;height:205;rotation:180;mso-position-horizontal-relative:char" type="_x0000_t33">
                  <v:stroke color="black" weight="19080" joinstyle="miter" endcap="flat"/>
                  <v:fill o:detectmouseclick="t" on="false"/>
                  <w10:wrap type="none"/>
                </v:shape>
                <v:shape id="shape_0" ID="_s2437" stroked="t" o:allowincell="f" style="position:absolute;left:2340;top:1652;width:900;height:417;rotation:270;mso-position-horizontal-relative:char" type="_x0000_t34">
                  <v:stroke color="black" weight="19080" joinstyle="miter" endcap="flat"/>
                  <v:fill o:detectmouseclick="t" on="false"/>
                  <w10:wrap type="none"/>
                </v:shape>
                <v:shape id="shape_0" ID="_s2438" stroked="t" o:allowincell="f" style="position:absolute;left:1398;top:798;width:762;height:836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439" stroked="t" o:allowincell="f" style="position:absolute;left:1399;top:800;width:1661;height:503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440" stroked="t" o:allowincell="f" style="position:absolute;left:1399;top:799;width:1661;height:439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441" stroked="t" o:allowincell="f" style="position:absolute;left:1398;top:800;width:942;height:250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442" stroked="t" o:allowincell="f" style="position:absolute;left:1398;top:799;width:942;height:41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2443" fillcolor="#cccc00" stroked="t" o:allowincell="f" style="position:absolute;left:0;top:0;width:2795;height:79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 w:val="3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uz-Latn-UZ"/>
                          </w:rPr>
                          <w:t xml:space="preserve">ЎУМ 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2444" fillcolor="#669999" stroked="t" o:allowincell="f" style="position:absolute;left:2340;top:959;width:2159;height:86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мунав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стур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2445" fillcolor="#669999" stroked="t" o:allowincell="f" style="position:absolute;left:2340;top:2877;width:2159;height:86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ъруз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ни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2446" fillcolor="#669999" stroked="t" o:allowincell="f" style="position:absolute;left:3060;top:4955;width:2795;height:4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ълим технологияси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2447" fillcolor="#669999" stroked="t" o:allowincell="f" style="position:absolute;left:3060;top:5594;width:2795;height:4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йтинг ишланмаси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2448" fillcolor="#669999" stroked="t" o:allowincell="f" style="position:absolute;left:2160;top:8737;width:2795;height:86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ст-назорат 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2449" fillcolor="#7e9ce8" stroked="t" o:allowincell="f" style="position:absolute;left:1530;top:2077;width:2339;height:6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z-Latn-UZ" w:bidi="ar-SA"/>
                          </w:rPr>
                          <w:t>Ишчи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астур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2450" fillcolor="#7e9ce8" stroked="t" o:allowincell="f" style="position:absolute;left:3960;top:2077;width:1979;height:6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енда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а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line id="shape_0" from="5040,1918" to="5040,207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ID="_s2452" fillcolor="#7e9ce8" stroked="t" o:allowincell="f" style="position:absolute;left:3420;top:4155;width:1799;height:6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ян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z-Latn-UZ"/>
                          </w:rPr>
                          <w:t>ўзлар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2453" fillcolor="#7e9ce8" stroked="t" o:allowincell="f" style="position:absolute;left:1545;top:4155;width:1619;height:6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z-Latn-UZ"/>
                          </w:rPr>
                          <w:t>қсади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2454" fillcolor="#7e9ce8" stroked="t" o:allowincell="f" style="position:absolute;left:5400;top:4155;width:1979;height:6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орат саволлари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2455" fillcolor="#7e9ce8" stroked="t" o:allowincell="f" style="position:absolute;left:3060;top:6233;width:2795;height:86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ста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z-Latn-UZ"/>
                          </w:rPr>
                          <w:t>қил иш ишланмаси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2456" fillcolor="#7e9ce8" stroked="t" o:allowincell="f" style="position:absolute;left:2160;top:7166;width:2639;height:4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к тавсиялар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2457" fillcolor="#7e9ce8" stroked="t" o:allowincell="f" style="position:absolute;left:2160;top:7752;width:2795;height:8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z-Latn-UZ"/>
                          </w:rPr>
                          <w:t>ў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газмали материаллар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8">
                <wp:simplePos x="0" y="0"/>
                <wp:positionH relativeFrom="column">
                  <wp:posOffset>962660</wp:posOffset>
                </wp:positionH>
                <wp:positionV relativeFrom="paragraph">
                  <wp:posOffset>-1344930</wp:posOffset>
                </wp:positionV>
                <wp:extent cx="8144510" cy="3470910"/>
                <wp:effectExtent l="0" t="31750" r="0" b="692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4640" cy="3470760"/>
                          <a:chOff x="0" y="0"/>
                          <a:chExt cx="8144640" cy="3470760"/>
                        </a:xfrm>
                      </wpg:grpSpPr>
                      <wps:wsp>
                        <wps:cNvSpPr txBox="1"/>
                        <wps:spPr>
                          <a:xfrm>
                            <a:off x="3987720" y="695880"/>
                            <a:ext cx="1073160" cy="19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18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ҳ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лил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лиш бо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880"/>
                            <a:ext cx="107316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ратиш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695160"/>
                            <a:ext cx="1152360" cy="14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Қўлла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27760" y="0"/>
                            <a:ext cx="2216880" cy="3470760"/>
                          </a:xfrm>
                        </wpg:grpSpPr>
                        <wps:wsp>
                          <wps:cNvSpPr/>
                          <wps:spPr>
                            <a:xfrm rot="5424000">
                              <a:off x="-1484640" y="1505160"/>
                              <a:ext cx="3467160" cy="459720"/>
                            </a:xfrm>
                            <a:prstGeom prst="flowChartInputOutput">
                              <a:avLst/>
                            </a:prstGeom>
                            <a:noFill/>
                            <a:ln w="19080">
                              <a:solidFill>
                                <a:srgbClr val="003300"/>
                              </a:solidFill>
                              <a:miter/>
                            </a:ln>
                            <a:effectLst>
                              <a:outerShdw dist="44208" dir="3580583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95160"/>
                              <a:ext cx="0" cy="2775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8000"/>
                              <a:ext cx="2216880" cy="3120480"/>
                            </a:xfrm>
                          </wpg:grpSpPr>
                          <wps:wsp>
                            <wps:cNvSpPr/>
                            <wps:spPr>
                              <a:xfrm rot="20734800">
                                <a:off x="326160" y="150120"/>
                                <a:ext cx="1563840" cy="2819880"/>
                              </a:xfrm>
                              <a:prstGeom prst="flowChartInputOutpu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9520" y="844560"/>
                                <a:ext cx="1379160" cy="138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Электрон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z-Cyrl-UZ"/>
                                    </w:rPr>
                                    <w:t>қў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лланм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70640" y="1043280"/>
                            <a:ext cx="920160" cy="694080"/>
                          </a:xfrm>
                          <a:custGeom>
                            <a:avLst/>
                            <a:gdLst>
                              <a:gd name="textAreaLeft" fmla="*/ 81360 w 521640"/>
                              <a:gd name="textAreaRight" fmla="*/ 456480 w 521640"/>
                              <a:gd name="textAreaTop" fmla="*/ 98280 h 393480"/>
                              <a:gd name="textAreaBottom" fmla="*/ 295200 h 39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043280"/>
                            <a:ext cx="920160" cy="694080"/>
                          </a:xfrm>
                          <a:custGeom>
                            <a:avLst/>
                            <a:gdLst>
                              <a:gd name="textAreaLeft" fmla="*/ 81360 w 521640"/>
                              <a:gd name="textAreaRight" fmla="*/ 456480 w 521640"/>
                              <a:gd name="textAreaTop" fmla="*/ 98280 h 393480"/>
                              <a:gd name="textAreaBottom" fmla="*/ 295200 h 39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043280"/>
                            <a:ext cx="920160" cy="694080"/>
                          </a:xfrm>
                          <a:custGeom>
                            <a:avLst/>
                            <a:gdLst>
                              <a:gd name="textAreaLeft" fmla="*/ 81360 w 521640"/>
                              <a:gd name="textAreaRight" fmla="*/ 456480 w 521640"/>
                              <a:gd name="textAreaTop" fmla="*/ 98280 h 393480"/>
                              <a:gd name="textAreaBottom" fmla="*/ 295200 h 39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-78.5pt;width:622.8pt;height:245.8pt" coordorigin="1516,-1570" coordsize="12456,4916">
                <v:shape id="shape_0" stroked="f" o:allowincell="f" style="position:absolute;left:7796;top:-1022;width:1689;height:30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18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ҳ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лил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қ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лиш бо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қ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-1022;width:1689;height:21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ратиш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қ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-1023;width:1814;height:22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Қўлла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қ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12;top:-1570;width:5460;height:4916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stroked="t" o:allowincell="f" style="position:absolute;left:8514;top:252;width:5459;height:723;mso-wrap-style:none;v-text-anchor:middle;rotation:90" type="_x0000_t111">
                    <v:fill o:detectmouseclick="t" on="false"/>
                    <v:stroke color="#003300" weight="19080" joinstyle="miter" endcap="flat"/>
                    <v:shadow on="t" obscured="f" color="gray"/>
                    <w10:wrap type="none"/>
                  </v:shape>
                  <v:line id="shape_0" from="11606,-1023" to="11606,334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group id="shape_0" style="position:absolute;left:11365;top:-1570;width:2463;height:4441">
                    <v:shape id="shape_0" stroked="t" o:allowincell="f" style="position:absolute;left:11365;top:-1570;width:2462;height:4440;mso-wrap-style:none;v-text-anchor:middle;rotation:345" type="_x0000_t111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  <v:shape id="shape_0" stroked="f" o:allowincell="f" style="position:absolute;left:11606;top:-476;width:2171;height:2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лектр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z-Cyrl-UZ"/>
                              </w:rPr>
                              <w:t>қў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ллан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stroked="t" o:allowincell="f" style="position:absolute;left:3202;top:-475;width:1448;height:1092;mso-wrap-style:none;v-text-anchor:middle" type="_x0000_t9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2;top:-475;width:1448;height:1092;mso-wrap-style:none;v-text-anchor:middle" type="_x0000_t9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41;top:-475;width:1448;height:1092;mso-wrap-style:none;v-text-anchor:middle" type="_x0000_t93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9"/>
      <w:type w:val="nextPage"/>
      <w:pgSz w:orient="landscape" w:w="16838" w:h="11906"/>
      <w:pgMar w:left="1134" w:right="1134" w:gutter="0" w:header="284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UZ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ind w:firstLine="851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UZ;Times New Roman" w:hAnsi="TimesUZ;Times New Roman" w:cs="TimesUZ;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basedOn w:val="Style9"/>
    <w:qFormat/>
    <w:rPr>
      <w:b/>
      <w:sz w:val="28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4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true"/>
      <w:spacing w:lineRule="auto" w:line="288" w:before="18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19" w:before="12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743" w:leader="none"/>
      </w:tabs>
      <w:autoSpaceDE w:val="true"/>
      <w:ind w:left="743" w:right="566" w:hanging="743"/>
    </w:pPr>
    <w:rPr>
      <w:sz w:val="28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50:00Z</dcterms:created>
  <dc:creator>mama</dc:creator>
  <dc:description/>
  <cp:keywords/>
  <dc:language>en-US</dc:language>
  <cp:lastModifiedBy>Закирова Ф.М</cp:lastModifiedBy>
  <dcterms:modified xsi:type="dcterms:W3CDTF">2013-08-13T15:40:00Z</dcterms:modified>
  <cp:revision>102</cp:revision>
  <dc:subject/>
  <dc:title>Тема: Создание базы данных</dc:title>
</cp:coreProperties>
</file>